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190405058"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962859243"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805318395"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799288806"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